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color w:val="595959"/>
          <w:sz w:val="32"/>
          <w:lang w:val="ro-RO"/>
        </w:rPr>
      </w:pPr>
      <w:r>
        <w:rPr>
          <w:rFonts w:cs="Century Gothic" w:ascii="Century Gothic" w:hAnsi="Century Gothic"/>
          <w:color w:val="595959"/>
          <w:sz w:val="32"/>
          <w:lang w:val="ro-RO"/>
        </w:rPr>
        <w:t>GADART DESIGN S.R.L.</w:t>
      </w:r>
    </w:p>
    <w:p>
      <w:pPr>
        <w:pStyle w:val="Normal"/>
        <w:rPr>
          <w:rFonts w:ascii="Calibri" w:hAnsi="Calibri" w:cs="Calibri"/>
          <w:color w:val="7F7F7F"/>
          <w:sz w:val="22"/>
          <w:lang w:val="ro-RO"/>
        </w:rPr>
      </w:pPr>
      <w:r>
        <w:rPr>
          <w:color w:val="7F7F7F"/>
          <w:lang w:val="ro-RO"/>
        </w:rPr>
        <w:t>Str. Alexandru Odobescu Nr. 80, Ploiesti, Jud. Prahova</w:t>
      </w:r>
    </w:p>
    <w:p>
      <w:pPr>
        <w:pStyle w:val="Normal"/>
        <w:rPr>
          <w:color w:val="7F7F7F"/>
          <w:lang w:val="ro-RO"/>
        </w:rPr>
      </w:pPr>
      <w:r>
        <w:rPr>
          <w:color w:val="7F7F7F"/>
          <w:lang w:val="ro-RO"/>
        </w:rPr>
        <w:t>Tel. Fix 0344 101 135, Mob. 0753 800 069</w:t>
      </w:r>
    </w:p>
    <w:p>
      <w:pPr>
        <w:pStyle w:val="Normal"/>
        <w:rPr>
          <w:color w:val="7F7F7F"/>
          <w:lang w:val="ro-RO"/>
        </w:rPr>
      </w:pPr>
      <w:r>
        <w:rPr>
          <w:color w:val="7F7F7F"/>
          <w:lang w:val="ro-RO"/>
        </w:rPr>
        <w:t xml:space="preserve">Mail : </w:t>
      </w:r>
      <w:hyperlink r:id="rId2">
        <w:r>
          <w:rPr>
            <w:rStyle w:val="InternetLink"/>
            <w:color w:val="7F7F7F"/>
          </w:rPr>
          <w:t>go_art_designn@yahoo.com</w:t>
        </w:r>
      </w:hyperlink>
    </w:p>
    <w:p>
      <w:pPr>
        <w:pStyle w:val="Heading3"/>
        <w:jc w:val="left"/>
        <w:rPr>
          <w:color w:val="7F7F7F"/>
          <w:lang w:val="ro-RO"/>
        </w:rPr>
      </w:pPr>
      <w:r>
        <w:rPr>
          <w:color w:val="7F7F7F"/>
          <w:lang w:val="ro-RO"/>
        </w:rPr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 xml:space="preserve">PUZ SERVICII ȘI LOCUINȚE COLECTIVE 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 xml:space="preserve">Amplasament: </w:t>
      </w:r>
      <w:r>
        <w:rPr>
          <w:rFonts w:cs="Century Gothic" w:ascii="Century Gothic" w:hAnsi="Century Gothic"/>
          <w:lang w:val="ro-RO"/>
        </w:rPr>
        <w:t>Mun. Ploiesti, T 53, A 671/4</w:t>
      </w:r>
      <w:r>
        <w:rPr/>
        <w:t>,</w:t>
      </w:r>
      <w:r>
        <w:rPr>
          <w:rFonts w:cs="Century Gothic" w:ascii="Century Gothic" w:hAnsi="Century Gothic"/>
          <w:lang w:val="ro-RO"/>
        </w:rPr>
        <w:t>Jud. PRAHOVA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 xml:space="preserve">Beneficiar: </w:t>
      </w:r>
    </w:p>
    <w:p>
      <w:pPr>
        <w:pStyle w:val="Normal"/>
        <w:rPr>
          <w:rFonts w:ascii="Century Gothic" w:hAnsi="Century Gothic" w:cs="Century Gothic"/>
          <w:b/>
          <w:b/>
          <w:sz w:val="28"/>
          <w:lang w:val="ro-RO"/>
        </w:rPr>
      </w:pPr>
      <w:r>
        <w:rPr>
          <w:rFonts w:cs="Century Gothic" w:ascii="Century Gothic" w:hAnsi="Century Gothic"/>
          <w:b/>
          <w:sz w:val="28"/>
          <w:lang w:val="ro-RO"/>
        </w:rPr>
        <w:t>S.C. ERMAVER IMOB S.R.L. si CAPRA ANA MARIA BRIANA</w:t>
      </w:r>
    </w:p>
    <w:p>
      <w:pPr>
        <w:pStyle w:val="Heading3"/>
        <w:jc w:val="left"/>
        <w:rPr>
          <w:rFonts w:ascii="Century Gothic" w:hAnsi="Century Gothic" w:cs="Century Gothic"/>
          <w:b w:val="false"/>
          <w:b w:val="false"/>
          <w:sz w:val="28"/>
          <w:lang w:val="ro-RO"/>
        </w:rPr>
      </w:pPr>
      <w:r>
        <w:rPr>
          <w:rFonts w:cs="Century Gothic" w:ascii="Century Gothic" w:hAnsi="Century Gothic"/>
          <w:b w:val="false"/>
          <w:sz w:val="28"/>
          <w:lang w:val="ro-RO"/>
        </w:rPr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 xml:space="preserve">Faza: STUDIU DE OPORTUNITATE PLAN URBANISTIC ZONAL </w:t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>Data: Aprilie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jc w:val="left"/>
        <w:rPr>
          <w:rFonts w:ascii="Century Gothic" w:hAnsi="Century Gothic" w:cs="Century Gothic"/>
          <w:color w:val="595959"/>
          <w:sz w:val="32"/>
          <w:lang w:val="ro-RO"/>
        </w:rPr>
      </w:pPr>
      <w:r>
        <w:rPr>
          <w:rFonts w:cs="Century Gothic" w:ascii="Century Gothic" w:hAnsi="Century Gothic"/>
          <w:color w:val="595959"/>
          <w:sz w:val="32"/>
          <w:lang w:val="ro-RO"/>
        </w:rPr>
        <w:t>GADART DESIGN S.R.L.</w:t>
      </w:r>
    </w:p>
    <w:p>
      <w:pPr>
        <w:pStyle w:val="Normal"/>
        <w:rPr>
          <w:rFonts w:ascii="Calibri" w:hAnsi="Calibri" w:cs="Calibri"/>
          <w:color w:val="7F7F7F"/>
          <w:sz w:val="22"/>
          <w:lang w:val="ro-RO"/>
        </w:rPr>
      </w:pPr>
      <w:r>
        <w:rPr>
          <w:color w:val="7F7F7F"/>
          <w:lang w:val="ro-RO"/>
        </w:rPr>
        <w:t>Str. Alexandru Odobescu Nr. 80, Ploiesti, Jud. Prahova</w:t>
      </w:r>
    </w:p>
    <w:p>
      <w:pPr>
        <w:pStyle w:val="Normal"/>
        <w:rPr>
          <w:color w:val="7F7F7F"/>
          <w:lang w:val="ro-RO"/>
        </w:rPr>
      </w:pPr>
      <w:r>
        <w:rPr>
          <w:color w:val="7F7F7F"/>
          <w:lang w:val="ro-RO"/>
        </w:rPr>
        <w:t>Tel. Fix 0344 101 135, Mob. 0753 800 069</w:t>
      </w:r>
    </w:p>
    <w:p>
      <w:pPr>
        <w:pStyle w:val="Normal"/>
        <w:rPr>
          <w:color w:val="7F7F7F"/>
          <w:lang w:val="ro-RO"/>
        </w:rPr>
      </w:pPr>
      <w:r>
        <w:rPr>
          <w:color w:val="7F7F7F"/>
          <w:lang w:val="ro-RO"/>
        </w:rPr>
        <w:t xml:space="preserve">Mail : </w:t>
      </w:r>
      <w:hyperlink r:id="rId3">
        <w:r>
          <w:rPr>
            <w:rStyle w:val="InternetLink"/>
            <w:color w:val="7F7F7F"/>
          </w:rPr>
          <w:t>go_art_designn@yahoo.com</w:t>
        </w:r>
      </w:hyperlink>
    </w:p>
    <w:p>
      <w:pPr>
        <w:pStyle w:val="Normal"/>
        <w:rPr>
          <w:rFonts w:ascii="Arial" w:hAnsi="Arial" w:cs="Arial"/>
          <w:color w:val="7F7F7F"/>
          <w:sz w:val="28"/>
          <w:szCs w:val="28"/>
          <w:lang w:val="ro-RO"/>
        </w:rPr>
      </w:pPr>
      <w:r>
        <w:rPr>
          <w:rFonts w:cs="Arial" w:ascii="Arial" w:hAnsi="Arial"/>
          <w:color w:val="7F7F7F"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FOAIE DE CAPĂT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numirea lucrării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  <w:lang w:val="ro-RO"/>
        </w:rPr>
        <w:t xml:space="preserve">P.U.Z. pentru  PARCELARE  si </w:t>
      </w:r>
      <w:r>
        <w:rPr>
          <w:rFonts w:cs="Century Gothic" w:ascii="Century Gothic" w:hAnsi="Century Gothic"/>
          <w:b/>
          <w:bCs/>
          <w:iCs/>
          <w:color w:val="000000"/>
          <w:sz w:val="28"/>
          <w:szCs w:val="28"/>
          <w:lang w:val="ro-RO" w:eastAsia="ro-RO"/>
        </w:rPr>
        <w:t>CONSTRUIRE HALE METALICE , ALEI CAROSABILE SI PIETONALE, SPATIU</w:t>
      </w:r>
      <w:r>
        <w:rPr>
          <w:rFonts w:cs="Century Gothic" w:ascii="Century Gothic" w:hAnsi="Century Gothic"/>
          <w:b/>
          <w:bCs/>
          <w:i/>
          <w:iCs/>
          <w:color w:val="000000"/>
          <w:sz w:val="24"/>
          <w:szCs w:val="24"/>
          <w:lang w:val="ro-RO" w:eastAsia="ro-RO"/>
        </w:rPr>
        <w:t xml:space="preserve"> </w:t>
      </w:r>
      <w:r>
        <w:rPr>
          <w:rFonts w:cs="Century Gothic" w:ascii="Century Gothic" w:hAnsi="Century Gothic"/>
          <w:b/>
          <w:bCs/>
          <w:iCs/>
          <w:color w:val="000000"/>
          <w:sz w:val="28"/>
          <w:szCs w:val="28"/>
          <w:lang w:val="ro-RO" w:eastAsia="ro-RO"/>
        </w:rPr>
        <w:t>PARCARE,UTILITATI,IMPREJMUIRE S I ORGANIZARE DE SANTIER</w:t>
      </w:r>
    </w:p>
    <w:p>
      <w:pPr>
        <w:pStyle w:val="Heading3"/>
        <w:jc w:val="left"/>
        <w:rPr/>
      </w:pPr>
      <w:r>
        <w:rPr>
          <w:rFonts w:cs="Arial"/>
          <w:szCs w:val="28"/>
        </w:rPr>
        <w:t>Amplasament :</w:t>
      </w:r>
      <w:r>
        <w:rPr/>
        <w:t xml:space="preserve"> </w:t>
      </w:r>
    </w:p>
    <w:p>
      <w:pPr>
        <w:pStyle w:val="Normal"/>
        <w:ind w:left="2850" w:hanging="2850"/>
        <w:rPr>
          <w:rFonts w:ascii="Century Gothic" w:hAnsi="Century Gothic" w:cs="Century Gothic"/>
          <w:sz w:val="28"/>
          <w:lang w:val="ro-RO"/>
        </w:rPr>
      </w:pPr>
      <w:r>
        <w:rPr>
          <w:rFonts w:cs="Century Gothic" w:ascii="Century Gothic" w:hAnsi="Century Gothic"/>
          <w:sz w:val="28"/>
          <w:lang w:val="ro-RO"/>
        </w:rPr>
        <w:t>Mun. Ploiesti, T 53, A 671/4</w:t>
      </w:r>
    </w:p>
    <w:p>
      <w:pPr>
        <w:pStyle w:val="Normal"/>
        <w:rPr>
          <w:rFonts w:ascii="Century Gothic" w:hAnsi="Century Gothic" w:cs="Century Gothic"/>
          <w:sz w:val="28"/>
          <w:lang w:val="ro-RO"/>
        </w:rPr>
      </w:pPr>
      <w:r>
        <w:rPr>
          <w:rFonts w:cs="Century Gothic" w:ascii="Century Gothic" w:hAnsi="Century Gothic"/>
          <w:sz w:val="28"/>
          <w:lang w:val="ro-RO"/>
        </w:rPr>
        <w:t xml:space="preserve">Jud. PRAHOVA 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Beneficiari:</w:t>
      </w:r>
      <w:r>
        <w:rPr>
          <w:b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8"/>
          <w:lang w:val="ro-RO"/>
        </w:rPr>
      </w:pPr>
      <w:r>
        <w:rPr>
          <w:rFonts w:cs="Century Gothic" w:ascii="Century Gothic" w:hAnsi="Century Gothic"/>
          <w:b/>
          <w:sz w:val="28"/>
          <w:lang w:val="ro-RO"/>
        </w:rPr>
        <w:t>S.C. ERMAVER IMOB S.R.L. si CAPRA ANA MARIA BRIA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iectant gener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.C. GADART DESIGN S.R.L. Ploiesti, Str. Alexandru Odobescu  nr. 18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rh. Gogonea Valentin Rober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aza de proiectar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IU DE OPORTUNITATE  PLAN URBANISTIC ZON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a elaborării :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rilie  202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jc w:val="left"/>
        <w:rPr>
          <w:rFonts w:ascii="Century Gothic" w:hAnsi="Century Gothic" w:cs="Century Gothic"/>
          <w:color w:val="595959"/>
          <w:sz w:val="32"/>
          <w:lang w:val="ro-RO"/>
        </w:rPr>
      </w:pPr>
      <w:r>
        <w:rPr>
          <w:rFonts w:cs="Century Gothic" w:ascii="Century Gothic" w:hAnsi="Century Gothic"/>
          <w:color w:val="595959"/>
          <w:sz w:val="32"/>
          <w:lang w:val="ro-RO"/>
        </w:rPr>
        <w:t>GADART DESIGN S.R.L.</w:t>
      </w:r>
    </w:p>
    <w:p>
      <w:pPr>
        <w:pStyle w:val="Normal"/>
        <w:rPr>
          <w:rFonts w:ascii="Calibri" w:hAnsi="Calibri" w:cs="Calibri"/>
          <w:color w:val="7F7F7F"/>
          <w:sz w:val="22"/>
          <w:lang w:val="ro-RO"/>
        </w:rPr>
      </w:pPr>
      <w:r>
        <w:rPr>
          <w:color w:val="7F7F7F"/>
          <w:lang w:val="ro-RO"/>
        </w:rPr>
        <w:t>Str. Alexandru Odobescu Nr. 80, Ploiesti, Jud. Prahova</w:t>
      </w:r>
    </w:p>
    <w:p>
      <w:pPr>
        <w:pStyle w:val="Normal"/>
        <w:rPr>
          <w:color w:val="7F7F7F"/>
          <w:lang w:val="ro-RO"/>
        </w:rPr>
      </w:pPr>
      <w:r>
        <w:rPr>
          <w:color w:val="7F7F7F"/>
          <w:lang w:val="ro-RO"/>
        </w:rPr>
        <w:t>Tel. Fix 0344 101 135, Mob. 0753 800 069</w:t>
      </w:r>
    </w:p>
    <w:p>
      <w:pPr>
        <w:pStyle w:val="Normal"/>
        <w:rPr>
          <w:color w:val="7F7F7F"/>
          <w:lang w:val="ro-RO"/>
        </w:rPr>
      </w:pPr>
      <w:r>
        <w:rPr>
          <w:color w:val="7F7F7F"/>
          <w:lang w:val="ro-RO"/>
        </w:rPr>
        <w:t xml:space="preserve">Mail : </w:t>
      </w:r>
      <w:hyperlink r:id="rId4">
        <w:r>
          <w:rPr>
            <w:rStyle w:val="InternetLink"/>
            <w:color w:val="7F7F7F"/>
          </w:rPr>
          <w:t>go_art_designn@yahoo.com</w:t>
        </w:r>
      </w:hyperlink>
    </w:p>
    <w:p>
      <w:pPr>
        <w:pStyle w:val="Normal"/>
        <w:rPr>
          <w:color w:val="7F7F7F"/>
          <w:lang w:val="ro-RO"/>
        </w:rPr>
      </w:pPr>
      <w:r>
        <w:rPr>
          <w:color w:val="7F7F7F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ISTA ŞI SEMNÃTURILE PROIECTANŢILOR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pecialist RUR </w:t>
        <w:tab/>
        <w:tab/>
        <w:tab/>
        <w:t xml:space="preserve">Urbanism/ arh. Gogonea Valentin Rober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iectant general</w:t>
        <w:tab/>
        <w:tab/>
        <w:t>Urbanism/ arh. Gogonea Valentin Rober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rFonts w:ascii="Century Gothic" w:hAnsi="Century Gothic" w:cs="Century Gothic"/>
          <w:color w:val="595959"/>
          <w:sz w:val="32"/>
          <w:lang w:val="ro-RO"/>
        </w:rPr>
      </w:pPr>
      <w:r>
        <w:rPr>
          <w:rFonts w:cs="Century Gothic" w:ascii="Century Gothic" w:hAnsi="Century Gothic"/>
          <w:color w:val="595959"/>
          <w:sz w:val="32"/>
          <w:lang w:val="ro-RO"/>
        </w:rPr>
        <w:t>GADART DESIGN S.R.L.</w:t>
      </w:r>
    </w:p>
    <w:p>
      <w:pPr>
        <w:pStyle w:val="Normal"/>
        <w:rPr>
          <w:rFonts w:ascii="Calibri" w:hAnsi="Calibri" w:cs="Calibri"/>
          <w:color w:val="7F7F7F"/>
          <w:sz w:val="22"/>
          <w:lang w:val="ro-RO"/>
        </w:rPr>
      </w:pPr>
      <w:r>
        <w:rPr>
          <w:color w:val="7F7F7F"/>
          <w:lang w:val="ro-RO"/>
        </w:rPr>
        <w:t>Str. Alexandru Odobescu Nr. 80, Ploiesti, Jud. Prahova</w:t>
      </w:r>
    </w:p>
    <w:p>
      <w:pPr>
        <w:pStyle w:val="Normal"/>
        <w:rPr/>
      </w:pPr>
      <w:r>
        <w:rPr>
          <w:color w:val="7F7F7F"/>
          <w:lang w:val="ro-RO"/>
        </w:rPr>
        <w:t>Tel. Fix 0344 101 135, Mob. 0753 800 069</w:t>
      </w:r>
    </w:p>
    <w:p>
      <w:pPr>
        <w:pStyle w:val="Normal"/>
        <w:rPr>
          <w:color w:val="7F7F7F"/>
          <w:lang w:val="ro-RO"/>
        </w:rPr>
      </w:pPr>
      <w:r>
        <w:rPr>
          <w:color w:val="7F7F7F"/>
          <w:lang w:val="ro-RO"/>
        </w:rPr>
        <w:t xml:space="preserve">Mail : </w:t>
      </w:r>
      <w:hyperlink r:id="rId5">
        <w:r>
          <w:rPr>
            <w:rStyle w:val="InternetLink"/>
            <w:color w:val="7F7F7F"/>
          </w:rPr>
          <w:t>go_art_designn@yahoo.com</w:t>
        </w:r>
      </w:hyperlink>
    </w:p>
    <w:p>
      <w:pPr>
        <w:pStyle w:val="Normal"/>
        <w:rPr>
          <w:color w:val="7F7F7F"/>
          <w:lang w:val="ro-RO"/>
        </w:rPr>
      </w:pPr>
      <w:r>
        <w:rPr>
          <w:color w:val="7F7F7F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ORDEROU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Piese scrise </w:t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erere Foaie de titlu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oaie de capăt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ista și semnăturile proiectanților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orderou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moriu de specialitate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ertificat de urbanism nr. 689 din 27.04.2018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xtras de carte funciară nr. 8263/31.01.2019  Ploiesti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lan de amplasament si delimitare imobil CF nr. 143821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iese desenate </w:t>
        <w:tab/>
        <w:tab/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cadrarea in zona </w:t>
        <w:tab/>
        <w:tab/>
        <w:tab/>
        <w:tab/>
        <w:tab/>
        <w:tab/>
        <w:tab/>
        <w:tab/>
        <w:t xml:space="preserve">01-A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tuația existentă conform PUG aprobat prin HCL 209/1999 </w:t>
        <w:tab/>
        <w:t xml:space="preserve">02-A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nceptul Propus </w:t>
        <w:tab/>
        <w:tab/>
        <w:tab/>
        <w:tab/>
        <w:tab/>
        <w:tab/>
        <w:tab/>
        <w:tab/>
        <w:t>03-A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rh. Gogonea Valentin Robert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jc w:val="left"/>
        <w:rPr>
          <w:rFonts w:ascii="Century Gothic" w:hAnsi="Century Gothic" w:cs="Century Gothic"/>
          <w:color w:val="595959"/>
          <w:sz w:val="32"/>
          <w:lang w:val="ro-RO"/>
        </w:rPr>
      </w:pPr>
      <w:r>
        <w:rPr>
          <w:rFonts w:cs="Century Gothic" w:ascii="Century Gothic" w:hAnsi="Century Gothic"/>
          <w:color w:val="595959"/>
          <w:sz w:val="32"/>
          <w:lang w:val="ro-RO"/>
        </w:rPr>
        <w:t>GADART DESIGN S.R.L.</w:t>
      </w:r>
    </w:p>
    <w:p>
      <w:pPr>
        <w:pStyle w:val="Normal"/>
        <w:rPr>
          <w:rFonts w:ascii="Calibri" w:hAnsi="Calibri" w:cs="Calibri"/>
          <w:color w:val="7F7F7F"/>
          <w:sz w:val="22"/>
          <w:lang w:val="ro-RO"/>
        </w:rPr>
      </w:pPr>
      <w:r>
        <w:rPr>
          <w:color w:val="7F7F7F"/>
          <w:lang w:val="ro-RO"/>
        </w:rPr>
        <w:t>Str. Alexandru Odobescu Nr. 80, Ploiesti, Jud. Prahova</w:t>
      </w:r>
    </w:p>
    <w:p>
      <w:pPr>
        <w:pStyle w:val="Normal"/>
        <w:rPr>
          <w:color w:val="7F7F7F"/>
          <w:lang w:val="ro-RO"/>
        </w:rPr>
      </w:pPr>
      <w:r>
        <w:rPr>
          <w:color w:val="7F7F7F"/>
          <w:lang w:val="ro-RO"/>
        </w:rPr>
        <w:t>Tel. Fix 0344 101 135, Mob. 0753 800 069</w:t>
      </w:r>
    </w:p>
    <w:p>
      <w:pPr>
        <w:pStyle w:val="Normal"/>
        <w:rPr>
          <w:color w:val="7F7F7F"/>
          <w:lang w:val="ro-RO"/>
        </w:rPr>
      </w:pPr>
      <w:r>
        <w:rPr>
          <w:color w:val="7F7F7F"/>
          <w:lang w:val="ro-RO"/>
        </w:rPr>
        <w:t xml:space="preserve">Mail : </w:t>
      </w:r>
      <w:hyperlink r:id="rId6">
        <w:r>
          <w:rPr>
            <w:rStyle w:val="InternetLink"/>
            <w:color w:val="7F7F7F"/>
          </w:rPr>
          <w:t>go_art_designn@yahoo.com</w:t>
        </w:r>
      </w:hyperlink>
    </w:p>
    <w:p>
      <w:pPr>
        <w:pStyle w:val="Normal"/>
        <w:ind w:left="2160" w:firstLine="720"/>
        <w:rPr>
          <w:rFonts w:ascii="Arial" w:hAnsi="Arial" w:cs="Arial"/>
          <w:color w:val="7F7F7F"/>
          <w:sz w:val="28"/>
          <w:szCs w:val="28"/>
          <w:lang w:val="ro-RO"/>
        </w:rPr>
      </w:pPr>
      <w:r>
        <w:rPr>
          <w:rFonts w:cs="Arial" w:ascii="Arial" w:hAnsi="Arial"/>
          <w:color w:val="7F7F7F"/>
          <w:sz w:val="28"/>
          <w:szCs w:val="28"/>
          <w:lang w:val="ro-RO"/>
        </w:rPr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6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EMORIU DE SPECIALITATE 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BIECTUL LUCRĂRII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zenta documentație are ca obiect întocmirea unui Plan Urbanistic Zonal, pentru terenul  situate în Ploiesti, </w:t>
      </w:r>
      <w:r>
        <w:rPr>
          <w:rFonts w:cs="Arial" w:ascii="Arial" w:hAnsi="Arial"/>
          <w:sz w:val="28"/>
          <w:lang w:val="ro-RO"/>
        </w:rPr>
        <w:t>T 53, A 671/4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în vederea realizării obiectivului “</w:t>
      </w:r>
      <w:r>
        <w:rPr>
          <w:rFonts w:cs="Century Gothic" w:ascii="Century Gothic" w:hAnsi="Century Gothic"/>
          <w:b/>
          <w:sz w:val="28"/>
          <w:szCs w:val="28"/>
          <w:lang w:val="ro-RO"/>
        </w:rPr>
        <w:t xml:space="preserve">PARCELARE  si </w:t>
      </w:r>
      <w:r>
        <w:rPr>
          <w:rFonts w:cs="Century Gothic" w:ascii="Century Gothic" w:hAnsi="Century Gothic"/>
          <w:b/>
          <w:bCs/>
          <w:iCs/>
          <w:color w:val="000000"/>
          <w:sz w:val="28"/>
          <w:szCs w:val="28"/>
          <w:lang w:val="ro-RO" w:eastAsia="ro-RO"/>
        </w:rPr>
        <w:t>CONSTRUIRE HALE METALICE , ALEI CAROSABILE SI PIETONALE, SPATIU</w:t>
      </w:r>
      <w:r>
        <w:rPr>
          <w:rFonts w:cs="Century Gothic" w:ascii="Century Gothic" w:hAnsi="Century Gothic"/>
          <w:b/>
          <w:bCs/>
          <w:i/>
          <w:iCs/>
          <w:color w:val="000000"/>
          <w:sz w:val="24"/>
          <w:szCs w:val="24"/>
          <w:lang w:val="ro-RO" w:eastAsia="ro-RO"/>
        </w:rPr>
        <w:t xml:space="preserve"> </w:t>
      </w:r>
      <w:r>
        <w:rPr>
          <w:rFonts w:cs="Century Gothic" w:ascii="Century Gothic" w:hAnsi="Century Gothic"/>
          <w:b/>
          <w:bCs/>
          <w:iCs/>
          <w:color w:val="000000"/>
          <w:sz w:val="28"/>
          <w:szCs w:val="28"/>
          <w:lang w:val="ro-RO" w:eastAsia="ro-RO"/>
        </w:rPr>
        <w:t>PARCARE,UTILITATI,IMPREJMUIRE S I ORGANIZARE DE SANTIER</w:t>
      </w:r>
      <w:r>
        <w:rPr>
          <w:rFonts w:cs="Arial" w:ascii="Arial" w:hAnsi="Arial"/>
          <w:sz w:val="28"/>
          <w:szCs w:val="28"/>
        </w:rPr>
        <w:t xml:space="preserve"> “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n prezentul studiu de oportunitate se stabilesc condițiile pentru:  Utilizarea funcțională a terenulurilor, în conformitate cu legislația în vigoare;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Reglementarea caracterului terenurilor studiate;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 Trasarea și profilarea drumurilor propuse, în corelare cu situația existentă și cu situația propusă;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Modul de ocupare a terenurilor și condițiile de realizare a construcțiilor;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 Realizarea lucrărilor rutiere și tehnico-edilitare, necesare asigurării unei infrastructuri adecvate;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Amenajarea teritoriului în corelare cu cadrul natural și cadrul construit existent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Obiectul Studiului de Oportunitate consta în analizarea și evaluarea problemelor funcționale şi tehnice din zonă, ținându-se cont de strategia de dezvoltare urbană a administrației locale și județen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e studiaza de asemenea oportunitatea dezvoltarii unui ansamblu imobiliar cu o volumetrie caracteristica intrarilor in orase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erenul valorifica pozitia apropiata  fata de retelele existente si fata de accesul usor catre obiective importante ale orasulu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URSE DOCUMENTARE ȘI ANALITICE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entru întocmirea documentației au fost luate în considerare următoarele informații cu caracter analitic: 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ul Urbanistic General Ploiesti, aprobat prin HCL 209/1999 si  HCL 382/200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ul Urbanistic Zonal “ CARTIER MITICA APOSTOL “ apobat prin HCL 382/28.10.2010 a carui valabilitatea a afost prelungita pana, pana la elaborarea noului PUG  prin HCL 405/30.10.2015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UDIUL ACTUAL AL DEZVOLTĂRII URBANISTICE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Încadrarea în teritoriu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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erenul care face obiectul prezentului studiu face parte din intravilanul localității Ploiesti și este situat în partea sud-vest  a orașului, în zona cuprinsă între centura de vest a orasului ( în Vest ) și zona cailor ferate care ocolesc orasul ( în Est )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ona studiată are o suprafață totală de 118633 mp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ona reglementata are o suprafață totală de 49994 mp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unt bordate la: </w:t>
        <w:tab/>
        <w:t xml:space="preserve">- Nord </w:t>
        <w:tab/>
        <w:t>- Teren Agricol –Nr. Cad. 121668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Est </w:t>
        <w:tab/>
        <w:tab/>
        <w:t>–  Drum paman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Sud </w:t>
        <w:tab/>
        <w:t>–  Teren Agricol –Batranu Elena Daniela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Vest</w:t>
        <w:tab/>
        <w:t xml:space="preserve"> – Drum de pamant – De 654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racterul zonei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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În prezent, terenul studiat, așa cum rezultă din extrasul de carte funciară este libere de construcții.  - Conform PUG aprobat prin HCL 209/1999 prelungit prin HCL 382/2009,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erenurile se încadrează partial in zonă activitati si functiuni conexe de natura tehnica si tehnologica , preponderant operationale, activitati de cercetare tehnica si tehnologica , platform interioare si imediat exterioare cladirilor necesare incarcarii –descarcarii de obiecte si produse , suprafete de acces comod,parcare si manevre a mijloacelor rutiere de transport  de gabarit mediu si mic , zone reduse de depozitare deschisa si containerelor, activitati productive nepoloante , preponderant din domeniul de varf, pe linii de asamblare a unui produs finit sau semi-finit, birouri profesionale sau de afaceri  fie ca utilizare principal , fie ca utilizare secundara, servicii pentru afaceri, institutii financiare  sau bancare , alimentative publica , loisir urban, agreement si sport in spatii deschise sau acoperite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erenul se încadrează conform PUZ  în urmatoarele zone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ona V – fasii plantate de protective fata de infrastructure tehnico-edilitare si rutiere.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ona verde pe care se poate construe, cu latimea aproximativ 50 ml si zona de protective fata de infrastructura tehnica majora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ona A3- zona de activitati  si servicii tertiare, cercetare tehnica si tehnilogica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Subzona A3b- activitati si servicii tertiare, cercetare tehnica si tehnologica cu insertii de activitati productive completare caracterului preponderant al subzonei desfasurate in cladiri cu spatii interioare deschise ce permit utilizarea flexibila  a spatiului si cu suprafete mai mari de 2500 mp ADC.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imul ethnic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TR A3b , POT 30%, CUT 3,3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renul intra sub incidenta PUZ- Cartier  Mitica Apostol si este afectat partial de zona verde( o fasie cu o latime de aproximativ 50 ml, atat in partea de est, cat si in vestul parcelei), zona de protectie a infrastructurii tehnice majore cat si zona de protective a infrastructurii feroviare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form PUZ , terenul este afectat de realizarea de drumuri propuse, atat drumuri publice secundare, cat si un drum public de interes municipal cu separate de sens plantata.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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erenul este deservit de infrastructura rutieră și are acces ata la drumul situate  de-a lungul caii ferate, cat si la drumul de expluatare situate in partea de vest a parcelei- respective De 654</w:t>
      </w:r>
    </w:p>
    <w:p>
      <w:pPr>
        <w:pStyle w:val="Normal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tuația juridică a terenurilor/ Ocuparea terenurilor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lang w:val="ro-RO"/>
        </w:rPr>
      </w:pPr>
      <w:r>
        <w:rPr>
          <w:rFonts w:eastAsia="Symbol" w:cs="Symbol" w:ascii="Symbol" w:hAnsi="Symbol"/>
          <w:sz w:val="28"/>
          <w:szCs w:val="28"/>
        </w:rPr>
        <w:t>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erenul care face obiectul documentației este proprietate privată a:</w:t>
      </w:r>
      <w:r>
        <w:rPr>
          <w:rFonts w:cs="Century Gothic" w:ascii="Century Gothic" w:hAnsi="Century Gothic"/>
          <w:b/>
          <w:sz w:val="28"/>
          <w:lang w:val="ro-RO"/>
        </w:rPr>
        <w:t xml:space="preserve"> </w:t>
      </w:r>
      <w:r>
        <w:rPr>
          <w:rFonts w:cs="Arial" w:ascii="Arial" w:hAnsi="Arial"/>
          <w:b/>
          <w:sz w:val="28"/>
          <w:lang w:val="ro-RO"/>
        </w:rPr>
        <w:t xml:space="preserve">S.C. </w:t>
      </w:r>
      <w:r>
        <w:rPr>
          <w:rFonts w:cs="Arial" w:ascii="Arial" w:hAnsi="Arial"/>
          <w:sz w:val="28"/>
          <w:lang w:val="ro-RO"/>
        </w:rPr>
        <w:t>ERMAVER IMOB S.R.L. si CAPRA ANA MARIA BRIANA</w:t>
      </w:r>
      <w:r>
        <w:rPr>
          <w:rFonts w:cs="Arial" w:ascii="Arial" w:hAnsi="Arial"/>
          <w:sz w:val="28"/>
          <w:szCs w:val="28"/>
        </w:rPr>
        <w:t xml:space="preserve">, conform acte anexate documentației.  </w:t>
      </w:r>
    </w:p>
    <w:p>
      <w:pPr>
        <w:pStyle w:val="Normal"/>
        <w:ind w:firstLine="72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chipare edilitară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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În prezent, zona este deservită de utilități dupa cum urmeaza: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Pentru reteaua de apa se propune racordul la  o retea proprie sau record la reteaua Municicipala.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Curent electric se afla pe dou retele de inalta tensiune :20KW(Targusoru Nou) si 110 KW( Columbia Teleajen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Reteaua de gaz  se poate estinde din Catierul Mitica Apostol catre aplasamentul  propus.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teaua de telefonie și rețea de televiziune prin cablu se afla in zona Cartier Mitica Apostol si se propune extinderea acestora catre zona studiata.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itiatorul proiectului va suporta costurile pentru extindere si bransament.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sfuncționalități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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Fiind un teren viran, neurbanizat, zona este momentan utilzata ca teren agricol. Principalele disfuncționalități sesizate în zonă sunt : 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Zona este reglementata prin PUZ –Cartier Mitica Apostol care s-a concretizat in mica masura prin lucrari de infrastructura.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- Nu exista o retea de drumuri functional si intretinuta care sa corespunda noilor reglemntari din PUZ – Cartier Mitica Apostol.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>-Noile zone dezvoltate nu au acces la serviciile publice ale orasului Ploiesti , al Com. Targusoru Vechi sau Com. Brazi.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Tipul de parcelare propus prin PUZ- Cartier Mitica Apostol conform CU nr. 277/22.08.2020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PUNERI DE DEZVOLTARE URBANISTICĂ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ezvoltare urbană</w:t>
      </w:r>
      <w:r>
        <w:rPr>
          <w:rFonts w:eastAsia="Symbol" w:cs="Symbol" w:ascii="Symbol" w:hAnsi="Symbol"/>
          <w:b/>
          <w:sz w:val="28"/>
          <w:szCs w:val="28"/>
        </w:rPr>
        <w:t>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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Terenurile se află in vecinatatea imediata retelei majore de cai ferate dezvoltate in zona de S-V  a Mun. Ploiesti  si la o distant de 600 m fata de drumul de centura a rasului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Conform PUZ , terenul este afectat de realizarea de drumuri propuse, atat drumuri publice secundare, cat si un drum public de interes municipal cu separate de sens plantata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 propune realizarea unui ansamblu de construcții cu funcțiuni reglementate prin PUZ- Cartie Mitica Apostol,cu propunere de parcelari mai mici decat cele prevazute initial. 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ntru realizarea obiectivului prin PUZ se propun urmatioarele obiectiv: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Propuneri de noi tipuri de parcele care sa corespunda noilor cerinte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Propuneri ale edificabilului in iteriorul parcelelor nou create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Crearea unui drum interior  ce va deservii parcelele propuse spre realizare 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Se propune realizarea unui numar de parcele construibile plus un drum nou creat ce va deservii parcelele construibile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elaborarea propunerilor de dezvoltare urbanistică s-au ținut cont de următoarele: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Prevederile din PUZ aprobat prin HCL 382/28.10.2010 a carui valabilitatea a afost prelungita pana, pana la elaborarea noului PUG  prin HCL 405/30.10.2015 ;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Se vor propune un numar de aproximativ </w:t>
      </w:r>
      <w:r>
        <w:rPr>
          <w:rFonts w:cs="Arial" w:ascii="Arial" w:hAnsi="Arial"/>
          <w:color w:val="FF0000"/>
          <w:sz w:val="28"/>
          <w:szCs w:val="28"/>
        </w:rPr>
        <w:t>9 parcele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rmonizarea funcțiunilor propuse cu prevederile Masterplanului și PUG-ului aprobat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 propune un profil de drum care conecteze cele </w:t>
      </w:r>
      <w:r>
        <w:rPr>
          <w:rFonts w:cs="Arial" w:ascii="Arial" w:hAnsi="Arial"/>
          <w:color w:val="FF0000"/>
          <w:sz w:val="28"/>
          <w:szCs w:val="28"/>
        </w:rPr>
        <w:t>9 loturi</w:t>
      </w:r>
      <w:r>
        <w:rPr>
          <w:rFonts w:cs="Arial" w:ascii="Arial" w:hAnsi="Arial"/>
          <w:sz w:val="28"/>
          <w:szCs w:val="28"/>
        </w:rPr>
        <w:t xml:space="preserve"> de teren pana la punerea in aplicare a prevederilor din PUZ Cartier Mitica Apostol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dernizarea circulației</w:t>
      </w: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 xml:space="preserve">Conform soluţiei de circulaţie prezentată în proiect PUZ aprobat prin </w:t>
      </w:r>
      <w:r>
        <w:rPr>
          <w:rFonts w:cs="Arial" w:ascii="Arial" w:hAnsi="Arial"/>
          <w:sz w:val="28"/>
          <w:szCs w:val="28"/>
        </w:rPr>
        <w:t>HCL 382/28.10.2010 a carui valabilitatea a afost prelungita pana, pana la elaborarea noului PUG  prin HCL 405/30.10.2015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 vor rezerva terenuri pentru dezvolatrea drumurilor propuse prin PUZ Cartier Mitica Apostol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In etapa  1 (imediata)- accesul se va realiza din De 654 si Drum de pamant de pe latura de Est, prin racordare cu raze de 12,00 m. L accesul din De 654 ntrarea va fi separata de iesire prin insula denivelata montata retras la minim 1,00 m fata de  marginea partii carosabile existente a De 654.</w:t>
      </w:r>
    </w:p>
    <w:p>
      <w:pPr>
        <w:pStyle w:val="Normal"/>
        <w:ind w:left="64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4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In etapa 2( de perspective) ,   accesul se va realiza din drumurile propuse in PUZ Cartier Mitica Apostol , prin racordare cu raze de 12,00 m. Intrarea va fi separata de  iesire prin insula denivelata montata retras la minim 1,00 m fata de  marginea viitoarelor drumuri.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arcelarea va fi  aliniata unui drum de acces pe latura de Sud a terenului  dintr-un cap la altul a acestuia.drumul de acces cu dublu sens   , conform sectiuniilor   propuse   ,  avand urmatoarele elemente   :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8"/>
          <w:szCs w:val="28"/>
        </w:rPr>
        <w:t xml:space="preserve">7.00 m parte carosabila 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,00 m trotuar – pe latura de Nord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,00m spatiu verde- pe latura de Sud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onificare funcțională 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>bilanț teritorial, indici urbanistici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uncțiunea propusă pentru zona studiată este „ PUZ  </w:t>
      </w:r>
      <w:r>
        <w:rPr>
          <w:rFonts w:cs="Century Gothic" w:ascii="Century Gothic" w:hAnsi="Century Gothic"/>
          <w:b/>
          <w:sz w:val="28"/>
          <w:szCs w:val="28"/>
          <w:lang w:val="ro-RO"/>
        </w:rPr>
        <w:t xml:space="preserve">PARCELARE  si </w:t>
      </w:r>
      <w:r>
        <w:rPr>
          <w:rFonts w:cs="Century Gothic" w:ascii="Century Gothic" w:hAnsi="Century Gothic"/>
          <w:b/>
          <w:bCs/>
          <w:iCs/>
          <w:color w:val="000000"/>
          <w:sz w:val="28"/>
          <w:szCs w:val="28"/>
          <w:lang w:val="ro-RO" w:eastAsia="ro-RO"/>
        </w:rPr>
        <w:t>CONSTRUIRE HALE METALICE , ALEI CAROSABILE SI PIETONALE, SPATIU</w:t>
      </w:r>
      <w:r>
        <w:rPr>
          <w:rFonts w:cs="Century Gothic" w:ascii="Century Gothic" w:hAnsi="Century Gothic"/>
          <w:b/>
          <w:bCs/>
          <w:i/>
          <w:iCs/>
          <w:color w:val="000000"/>
          <w:sz w:val="24"/>
          <w:szCs w:val="24"/>
          <w:lang w:val="ro-RO" w:eastAsia="ro-RO"/>
        </w:rPr>
        <w:t xml:space="preserve"> </w:t>
      </w:r>
      <w:r>
        <w:rPr>
          <w:rFonts w:cs="Century Gothic" w:ascii="Century Gothic" w:hAnsi="Century Gothic"/>
          <w:b/>
          <w:bCs/>
          <w:iCs/>
          <w:color w:val="000000"/>
          <w:sz w:val="28"/>
          <w:szCs w:val="28"/>
          <w:lang w:val="ro-RO" w:eastAsia="ro-RO"/>
        </w:rPr>
        <w:t>PARCARE,UTILITATI,IMPREJMUIRE S I ORGANIZARE DE SANTIER</w:t>
      </w:r>
      <w:r>
        <w:rPr>
          <w:rFonts w:cs="Arial" w:ascii="Arial" w:hAnsi="Arial"/>
          <w:sz w:val="28"/>
          <w:szCs w:val="28"/>
        </w:rPr>
        <w:t xml:space="preserve">”. Suprafața terenului studiat va fi zonificat astfel: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 propune un  nou  UTR – A3b-1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ona V – fasii plantate de protective fata de infrastructure tehnico-edilitare si rutiere.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ona A3- zona de activitati  si servicii tertiare, cercetare tehnica si tehnilogica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bzona A3b-1 activitati si servicii tertiare, cercetare tehnica si tehnologica cu insertii de activitati productive completare caracterului preponderant al subzonei desfasurate in cladiri cu spatii interioare deschise ce permit utilizarea flexibila  a spatiului si cu suprafete mai mari de 2500 mp ADC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637915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zvoltarea echipării edilitare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În conformitate cu prevederile Masterplanului Asigurarea infrastructurii edilitare,a mobilității și a intrastructurii de comunicare, , sunt prevăzute completarea rețelei de apă și rețelei de canalizare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ntru deservirea edilitară a construcțiilor propuse prin prezenta documentație, se vor propune următoarele lucrări cu caracter tehnico- edilitar: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racordarea la rețeaua publică de apă/ canal, existent in Cartier Mitica Apostol, cu extinderile și branșamentele aferente;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branșarea la rețeaua de alimentare cu energie electrică a orașului, rețea existentă Cartier Mitica Apostol;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 racordarea la rețeaua de gaze existentă Cartier Mitica Apostol, cu extinderile și branșamentele aferente;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colectarea și depozitarea deșeurilor se va realiza în containere speciale, urmând a fi evacuate periodic;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rețelele de telefonie și rețelele de televiziune prin cablu, existente în zonă, vor face posibilă branșarea obiectivelor propuse la aceste rețele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 menționat ca dezvoltarea edilitară a zonei studiate se va realiza conform proiectelor întocmite de proiectanții de specialitate, în corelare cu avizele eliberate de deținătorii rețelelor edilitare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ZENTAREA CONSECINTELOR ECONOMICE SI SOCIALE LA NIVELUL UNITATII TERITORIALE DE REFERINTA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Dezvoltarea unei unitati de constructii de aceasta natura va duce cu siguranta la aparitia unei solicitari suplimentare pe serviciile asigurate decatre Cartierul Mitica Apostol situate in imediata vecinatate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 vor dezvolta noi trasee de instalatii care vor solicita suplimentar retelele existente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zvoltarea acestui proiect va aduce noi locuri de munca atat prin construirea efectiva imobilelor cat si adezvoltarii serviciilor pe aceasta zona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TEGORIILE DE COSTURI CE VOR FI SUPORTATE DE INVESTITORII PRIVAȚI ȘI CATEGORIILE DE COSTURI CE VOR CĂDEA ÎN SARCINA AUTORITAȚII PUBLICE LOCALE 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sturi suportate de investitori</w:t>
      </w:r>
      <w:r>
        <w:rPr>
          <w:rFonts w:eastAsia="Symbol" w:cs="Symbol" w:ascii="Symbol" w:hAnsi="Symbol"/>
          <w:b/>
          <w:sz w:val="28"/>
          <w:szCs w:val="28"/>
        </w:rPr>
        <w:t>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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nvestitorii vor suporta urmatoarele costuri:  toate lucrările de proiectare necesare implementării soluției propuse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costurile legate de lucrările de cadastru și mișcarea terenurilor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costurile legate de avizarea PUZ-ului și a studiilor premergătoare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toate costurile legate de proiectarea, avizarea și edificarea viitoarelor construcții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costurile legate de extindere si bransament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costurile amenajării parcajelor, circulației auto și pietonale, costurile racordurilor auto la stradă nou propusă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Toate costurile legate de edificarea construcțiilor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Costuri ce cad în sarcina autorităților publice locale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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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Nu este cazul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NCLUZII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baza criteriilor de intervenție și a reglementărilor propuse prin prezenta documentație, au stat următoarele obiective principale: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realizarea unei dezvoltări urbane corelată cu necesitățile actuale ale pieței, cu legislația în vigoare și cu tendințele de dezvoltare urbană ale orașului aprobate prin HCL 382/28.10.2010 a carui valabilitatea a afost prelungita pana, pana la elaborarea noului PUG  prin HCL 405/30.10.2015;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- corelarea cu planurile urbanistice reglementate și aprobate pentru acea zonă;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rezolvarea coroborată a problemelor urbanistice, edilitare, rutiere și a problemelor legate de mediu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tocmit, Arh. Gogonea Valentin Robert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cialist RUR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Century Gothic" w:hAnsi="Century Gothic" w:cs="Century Gothic"/>
      <w:b/>
      <w:sz w:val="24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Century Gothic" w:hAnsi="Century Gothic" w:cs="Century Gothic"/>
      <w:b/>
      <w:sz w:val="24"/>
      <w:u w:val="single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_art_designn@yahoo.com" TargetMode="External"/><Relationship Id="rId3" Type="http://schemas.openxmlformats.org/officeDocument/2006/relationships/hyperlink" Target="mailto:go_art_designn@yahoo.com" TargetMode="External"/><Relationship Id="rId4" Type="http://schemas.openxmlformats.org/officeDocument/2006/relationships/hyperlink" Target="mailto:go_art_designn@yahoo.com" TargetMode="External"/><Relationship Id="rId5" Type="http://schemas.openxmlformats.org/officeDocument/2006/relationships/hyperlink" Target="mailto:go_art_designn@yahoo.com" TargetMode="External"/><Relationship Id="rId6" Type="http://schemas.openxmlformats.org/officeDocument/2006/relationships/hyperlink" Target="mailto:go_art_designn@yahoo.com" TargetMode="External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52:00Z</dcterms:created>
  <dc:creator>t</dc:creator>
  <dc:description/>
  <dc:language>en-US</dc:language>
  <cp:lastModifiedBy>Robert</cp:lastModifiedBy>
  <cp:lastPrinted>2019-07-25T10:24:00Z</cp:lastPrinted>
  <dcterms:modified xsi:type="dcterms:W3CDTF">2021-06-24T06:52:00Z</dcterms:modified>
  <cp:revision>2</cp:revision>
  <dc:subject/>
  <dc:title/>
</cp:coreProperties>
</file>